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Studies of UK online supermarket strategies and business models have been very limited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Most existing studies were conducted in the US or Scandinavian countries where th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history of online supermarket is a little longer. Most studies in the UK have focused on 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specific aspect of online supermarket, such as the delivery centre model (Roberts, Xu an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Mettos, 2003), the marketing aspect (Murphy and Bevan, 2001), a specific company’s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operation (usually Tesco) (Delaney-Klinger, Boyer and Frohlich, 2003; Child, 2002; Ring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and Tigert, 2001; Seybold, 2001) or the general impact of the Internet on the Industry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(DTI and PricewaterhouseCoopers, 2002). However, more recent studies began to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examine both UK and US players in terms of marketing, operations and supply chain in 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more integrated fashion (Boyer, Hult, Splinder and Santoni, 2003; Ellis, 2003)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In the last few years many studies of online supermarkets have investigated issues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concerning process design and physical distribution (Burt and Sparks, 2003; Kamarainen,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001; Punakivi and Saranen, 2001; Punakivi, Yrjola and Holmstrom, 2001; Yrjola, 2001;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Smaros and Holmstrom, 2000), potential value proposition in online supermarke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(Anckar, Walden and Jelassi, 2002; Tanskanen, Yrjola and Holmstrom, 2002), differen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online adoption models of grocery retailers (Charitou and Markides, 2003; Ring an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Tigert, 2001), as well as the customer perceptions and marketing aspects of onlin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supermarket (Zeng and Reinartz, 2003; Allen and Fjermestad, 2001; Seybold, 2001;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Morganosky and Cude, 2000). These studies have provided a rich background on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different aspects of online supermarket business. However, none of these studies have</w:t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investigated how these changes are reflected in emerging business models in this secto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22:00Z</dcterms:created>
  <dc:creator>IT Services</dc:creator>
  <dc:description/>
  <cp:keywords/>
  <dc:language>en-US</dc:language>
  <cp:lastModifiedBy>IT Services</cp:lastModifiedBy>
  <dcterms:modified xsi:type="dcterms:W3CDTF">2009-12-02T14:22:00Z</dcterms:modified>
  <cp:revision>2</cp:revision>
  <dc:subject/>
  <dc:title>Studies of UK online supermarket strategies and business models have been very limited</dc:title>
</cp:coreProperties>
</file>